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bidi="zxx"/>
        </w:rPr>
        <w:t>Załącznik nr 8 do SWZ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……………………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Arial" w:ascii="Cambria" w:hAnsi="Cambria"/>
          <w:sz w:val="20"/>
          <w:szCs w:val="20"/>
          <w:lang w:bidi="zxx"/>
        </w:rPr>
        <w:t xml:space="preserve">Składany do </w:t>
      </w:r>
      <w:r>
        <w:rPr>
          <w:rFonts w:cs="Cambria" w:ascii="Cambria" w:hAnsi="Cambria"/>
          <w:b/>
          <w:color w:val="FF0000"/>
          <w:sz w:val="22"/>
          <w:szCs w:val="22"/>
        </w:rPr>
        <w:t>punktacji</w:t>
      </w:r>
      <w:r>
        <w:rPr>
          <w:rFonts w:cs="Arial" w:ascii="Cambria" w:hAnsi="Cambria"/>
          <w:sz w:val="20"/>
          <w:szCs w:val="20"/>
          <w:lang w:bidi="zxx"/>
        </w:rPr>
        <w:t xml:space="preserve">  do zadania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libri"/>
          <w:b/>
          <w:b/>
          <w:bCs/>
          <w:iCs/>
          <w:sz w:val="20"/>
          <w:szCs w:val="20"/>
        </w:rPr>
      </w:pPr>
      <w:r>
        <w:rPr>
          <w:rFonts w:cs="Calibri" w:ascii="Cambria" w:hAnsi="Cambria"/>
          <w:b/>
          <w:bCs/>
          <w:iCs/>
          <w:sz w:val="20"/>
          <w:szCs w:val="20"/>
        </w:rPr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bookmarkStart w:id="0" w:name="_Hlk198198282"/>
      <w:r>
        <w:rPr>
          <w:rFonts w:cs="Calibri" w:ascii="Cambria" w:hAnsi="Cambria"/>
          <w:b/>
          <w:bCs/>
          <w:iCs/>
          <w:sz w:val="20"/>
          <w:szCs w:val="20"/>
        </w:rPr>
        <w:t xml:space="preserve">Pełnienie funkcji Inspektora Nadzoru Inwestorskiego nad zadaniem pn. </w:t>
        <w:br/>
      </w: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iCs/>
          <w:sz w:val="20"/>
          <w:szCs w:val="20"/>
        </w:rPr>
        <w:t>Budowa Centrum Komunikacyjnego etap I z parkingiem wielopoziomowym typu Park&amp;Ride w Busku-Zdroju</w:t>
      </w:r>
      <w:r>
        <w:rPr>
          <w:rFonts w:cs="Calibri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2268"/>
        <w:gridCol w:w="6521"/>
        <w:gridCol w:w="2693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spektor nadzoru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5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soba posiadająca: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- uprawnienia do kierowania robotami budowlanymi w specjalności konstrukcyjno-budowlanej; </w:t>
            </w:r>
          </w:p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- min. 5 – letnie doświadczenie w pełnieniu funkcji inspektora nadzoru lub kierownika budowy/robót budowlanych; </w:t>
            </w:r>
          </w:p>
          <w:p>
            <w:pPr>
              <w:pStyle w:val="Normal"/>
              <w:ind w:left="144" w:right="145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doświadczenie n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co najmniej 2 zakończonych inwestycjach</w:t>
            </w:r>
            <w:r>
              <w:rPr/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związanych z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budową lub rozbudową lub nadbudową obiektu budowlanego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.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.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 niezbędne wykształcenie oraz uprawnienia do wykonania przedmiotu zamówienia,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7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</w:t>
      <w:br/>
      <w:t xml:space="preserve">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hanging="0"/>
      <w:jc w:val="right"/>
      <w:rPr/>
    </w:pPr>
    <w:bookmarkStart w:id="1" w:name="_Hlk530999942"/>
    <w:bookmarkStart w:id="2" w:name="_Hlk530999941"/>
    <w:bookmarkStart w:id="3" w:name="_Hlk530999928"/>
    <w:bookmarkStart w:id="4" w:name="_Hlk530999927"/>
    <w:bookmarkStart w:id="5" w:name="_Hlk530999824"/>
    <w:bookmarkEnd w:id="1"/>
    <w:bookmarkEnd w:id="2"/>
    <w:bookmarkEnd w:id="3"/>
    <w:bookmarkEnd w:id="4"/>
    <w:bookmarkEnd w:id="5"/>
    <w:r>
      <w:rPr/>
      <w:t xml:space="preserve">     </w:t>
    </w:r>
  </w:p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sz w:val="20"/>
        <w:lang w:val="en-US" w:eastAsia="en-US"/>
      </w:rPr>
    </w:pPr>
    <w:bookmarkStart w:id="6" w:name="_Hlk530999942"/>
    <w:bookmarkStart w:id="7" w:name="_Hlk530999941"/>
    <w:bookmarkStart w:id="8" w:name="_Hlk530999928"/>
    <w:bookmarkStart w:id="9" w:name="_Hlk530999927"/>
    <w:bookmarkStart w:id="10" w:name="_Hlk530999824"/>
    <w:bookmarkStart w:id="11" w:name="_Hlk198193668"/>
    <w:bookmarkStart w:id="12" w:name="_Hlk100063222"/>
    <w:bookmarkStart w:id="13" w:name="_Hlk100063221"/>
    <w:bookmarkStart w:id="14" w:name="_Hlk100063196"/>
    <w:bookmarkStart w:id="15" w:name="_Hlk100063195"/>
    <w:bookmarkStart w:id="16" w:name="_Hlk142484814"/>
    <w:bookmarkStart w:id="17" w:name="_Hlk142484813"/>
    <w:bookmarkEnd w:id="6"/>
    <w:bookmarkEnd w:id="7"/>
    <w:bookmarkEnd w:id="8"/>
    <w:bookmarkEnd w:id="9"/>
    <w:bookmarkEnd w:id="10"/>
    <w:bookmarkEnd w:id="11"/>
    <w:r>
      <w:rPr>
        <w:rFonts w:cs="Arial" w:ascii="Cambria" w:hAnsi="Cambria"/>
        <w:b/>
        <w:sz w:val="20"/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libri"/>
        <w:b/>
        <w:b/>
        <w:sz w:val="20"/>
        <w:szCs w:val="20"/>
        <w:lang w:val="pl-PL"/>
      </w:rPr>
    </w:pPr>
    <w:bookmarkStart w:id="18" w:name="_Hlk100063222"/>
    <w:bookmarkStart w:id="19" w:name="_Hlk100063221"/>
    <w:bookmarkStart w:id="20" w:name="_Hlk100063196"/>
    <w:bookmarkStart w:id="21" w:name="_Hlk100063195"/>
    <w:bookmarkStart w:id="22" w:name="_Hlk196308476"/>
    <w:bookmarkStart w:id="23" w:name="_Hlk196308475"/>
    <w:bookmarkStart w:id="24" w:name="_Hlk161741558"/>
    <w:bookmarkStart w:id="25" w:name="_Hlk161741557"/>
    <w:bookmarkStart w:id="26" w:name="_Hlk161740933"/>
    <w:bookmarkStart w:id="27" w:name="_Hlk161740932"/>
    <w:bookmarkStart w:id="28" w:name="_Hlk161740925"/>
    <w:bookmarkStart w:id="29" w:name="_Hlk161740924"/>
    <w:bookmarkStart w:id="30" w:name="_Hlk161740912"/>
    <w:bookmarkStart w:id="31" w:name="_Hlk161740911"/>
    <w:bookmarkStart w:id="32" w:name="_Hlk161740904"/>
    <w:bookmarkStart w:id="33" w:name="_Hlk161740903"/>
    <w:bookmarkStart w:id="34" w:name="_Hlk161740891"/>
    <w:bookmarkStart w:id="35" w:name="_Hlk161740890"/>
    <w:bookmarkStart w:id="36" w:name="_Hlk161740868"/>
    <w:bookmarkStart w:id="37" w:name="_Hlk161740867"/>
    <w:r>
      <w:rPr>
        <w:rFonts w:cs="Calibri" w:ascii="Cambria" w:hAnsi="Cambria"/>
        <w:b/>
        <w:sz w:val="20"/>
        <w:szCs w:val="20"/>
        <w:lang w:val="pl-PL"/>
      </w:rPr>
      <w:t>Numer referencyjny</w:t>
    </w:r>
    <w:bookmarkEnd w:id="18"/>
    <w:bookmarkEnd w:id="19"/>
    <w:bookmarkEnd w:id="20"/>
    <w:bookmarkEnd w:id="21"/>
    <w:r>
      <w:rPr>
        <w:rFonts w:cs="Calibri" w:ascii="Cambria" w:hAnsi="Cambria"/>
        <w:b/>
        <w:sz w:val="20"/>
        <w:szCs w:val="20"/>
        <w:lang w:val="pl-PL"/>
      </w:rPr>
      <w:t xml:space="preserve">: </w:t>
    </w:r>
    <w:bookmarkEnd w:id="16"/>
    <w:bookmarkEnd w:id="17"/>
    <w:r>
      <w:rPr>
        <w:rFonts w:cs="Calibri" w:ascii="Cambria" w:hAnsi="Cambria"/>
        <w:b/>
        <w:sz w:val="20"/>
        <w:szCs w:val="20"/>
        <w:lang w:val="pl-PL"/>
      </w:rPr>
      <w:t xml:space="preserve"> </w:t>
    </w:r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r>
      <w:rPr>
        <w:rFonts w:cs="Calibri" w:ascii="Cambria" w:hAnsi="Cambria"/>
        <w:b/>
        <w:sz w:val="20"/>
        <w:szCs w:val="20"/>
        <w:lang w:val="pl-PL"/>
      </w:rPr>
      <w:t>RSID.271.24.2025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  <w:lang w:val="pl-PL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  <w:lang w:val="pl-PL"/>
      </w:rPr>
    </w:r>
    <w:bookmarkStart w:id="38" w:name="_Hlk198193668"/>
    <w:bookmarkStart w:id="39" w:name="_Hlk198193668"/>
    <w:bookmarkEnd w:id="3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15:00Z</dcterms:created>
  <dc:creator>UM</dc:creator>
  <dc:description/>
  <dc:language>en-US</dc:language>
  <cp:lastModifiedBy>Martyna Lis</cp:lastModifiedBy>
  <cp:lastPrinted>2019-05-20T13:43:00Z</cp:lastPrinted>
  <dcterms:modified xsi:type="dcterms:W3CDTF">2025-07-04T11:15:00Z</dcterms:modified>
  <cp:revision>2</cp:revision>
  <dc:subject/>
  <dc:title>KPT</dc:title>
</cp:coreProperties>
</file>